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ind w:right="-995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</w:rPr>
        <w:t xml:space="preserve"> PO EN 4 “Identificare morfologică insecte ordinul Thysanoptera”</w:t>
      </w:r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09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at versiunea 2/rev.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434" w:bottom="1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10:00Z</dcterms:created>
  <dc:creator>Emilia</dc:creator>
  <dc:description/>
  <dc:language>en-US</dc:language>
  <cp:lastModifiedBy>LCCF</cp:lastModifiedBy>
  <cp:lastPrinted>2020-08-19T13:44:00Z</cp:lastPrinted>
  <dcterms:modified xsi:type="dcterms:W3CDTF">2020-10-27T10:20:00Z</dcterms:modified>
  <cp:revision>3</cp:revision>
  <dc:subject/>
  <dc:title/>
</cp:coreProperties>
</file>